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bookmarkStart w:id="0" w:name="Bookmar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ind w:left="4248" w:hanging="0"/>
        <w:rPr/>
      </w:pPr>
      <w:r>
        <w:rPr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Rok akademicki 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2"/>
                <w:szCs w:val="24"/>
              </w:rPr>
              <w:t>Prawo wyznaniowe w Polsce i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PRA3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Administracj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</w:t>
            </w: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Dr hab. Piotr Steczkowski, 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  <w:szCs w:val="24"/>
              </w:rPr>
              <w:t>Dr hab. Piotr Steczkowski,  prof. UR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3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eastAsia="Times New Roman" w:cs="Times-Bold;Times New Roman"/>
          <w:bCs/>
          <w:szCs w:val="24"/>
        </w:rPr>
      </w:pPr>
      <w:r>
        <w:rPr>
          <w:rFonts w:eastAsia="Times New Roman" w:cs="Times-Bold;Times New Roman" w:ascii="Corbel" w:hAnsi="Corbel"/>
          <w:bCs/>
          <w:szCs w:val="24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alibri"/>
                <w:bCs/>
                <w:color w:val="000000"/>
                <w:szCs w:val="24"/>
              </w:rPr>
            </w:pPr>
            <w:r>
              <w:rPr>
                <w:rFonts w:eastAsia="Times New Roman" w:cs="Times-Bold;Times New Roman" w:ascii="Corbel" w:hAnsi="Corbel"/>
                <w:bCs/>
              </w:rPr>
              <w:t>Ogólna wiedza z zakresu religioznawstwa na poziomie szkoły średniej;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alibri" w:ascii="Corbel" w:hAnsi="Corbel"/>
                <w:b w:val="false"/>
                <w:bCs/>
                <w:caps w:val="false"/>
                <w:smallCaps w:val="false"/>
                <w:color w:val="000000"/>
                <w:sz w:val="22"/>
                <w:szCs w:val="24"/>
              </w:rPr>
              <w:t>Znajomość podstawowych pojęć praw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70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bCs/>
                <w:i/>
                <w:sz w:val="24"/>
                <w:szCs w:val="24"/>
              </w:rPr>
              <w:t>- poznanie podstaw polskiego prawa wyznaniowego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  <w:szCs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- poznanie zasad Unii Europejskiej w relacjach z kościołami i związkami wyznaniowy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4"/>
        <w:gridCol w:w="189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Ma podstawową wiedzę o prawie wyznaniowym jako nauce prawnej, potrafi określić jego relację do innych gałęzi praw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W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definiuje zakres i treść prawa do wolności religijnej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W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zna przepisy określające zakres i zasady prowadzenia działalności przez kościoły i związki wyznaniowe w Pols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W0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zna zasady prawne określające stosunki UE z kościołami i związkami wyznaniowymi działającymi w państwach członkowskich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W0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zna podstawową terminologię prawa wyznaniowego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W0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 xml:space="preserve">Ma podstawową wiedzę o człowieku jako podmiocie prawa wyznaniowego  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W08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 xml:space="preserve">Ma umiejętności dokonywania prawidłowej interpretacji przepisów prawnych; 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U0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określa kompetencje organów Rzeczypospolitej Polskiej i UE w sprawach religijnych i światopoglądowych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U0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trafi analizować informacje i formułować wnioski w zakresie problematyki wyznaniowej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U05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siada umiejętność przygotowywania podstawowych prac pisemnych na tematy związane z problematyką prawa wyznaniowego w Polsce i UE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U1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siada umiejętność przygotowania prezentacji oraz wystąpień ustnych w języku polskim z zakresu prawa wyznaniowego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</w:rPr>
              <w:t>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trafi podejmować merytoryczną dyskusję na tematy wyznaniowe oraz wolności sumienia i religii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K_U15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Ma świadomość posiadanej wiedzy z zakresu prawa wyznaniowego; jest przygotowany do podjęcia dalszego etapu kształcenia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K_U1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trafi współpracować w grupie nad rozwiązywaniem konkretnych zagadnień z zakresu prawa wyznaniowego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K_K02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trafi uzupełniać i doskonalić nabytą wiedzę i umiejętności, korzystając z dostępnych źródeł w literaturze fachowej i technologii informacyjnych, posiada zdolność do pogłębiania wiedzy i nadążania za zmianami prawa wyznaniowego.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K_K0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6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Potrafi samodzielnie uzupełniać wiedzę z zakresu prawa wyznaniowego z wykorzystaniem źródeł, w tym internetu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jęcie prawa wyznaniowego  – 1 godz.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a wolności religijnej – 2 godz.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Konstytucyjne podstawy polskiego prawa wyznaniowego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rodki ochrony wolności sumienia i wyznania – 2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tus prawny kościołów i związków wyznaniowych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sobowość cywilnoprawna kościołów i związków wyznaniowych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unkcje publiczne związków wyznaniowych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ziałalność kościołów i związków wyznaniowych w sferze publicznej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kres spraw własnych kościołów i związków wyznaniowych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jątek i gospodarka finansowa kościołów i związków wyznaniowych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ska administracja wyznaniowa –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osunek UE do religii, kościołów i związków wyznaniowych – 2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Łącznie: 15 godz.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tLeast" w:line="1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  <w:r>
        <w:br w:type="page"/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Cs w:val="24"/>
        </w:rPr>
      </w:pPr>
      <w:r>
        <w:rPr>
          <w:rFonts w:cs="Calibri" w:ascii="Corbel" w:hAnsi="Corbel"/>
          <w:sz w:val="24"/>
        </w:rPr>
        <w:t>–</w:t>
      </w:r>
      <w:r>
        <w:rPr>
          <w:rFonts w:eastAsia="Corbel" w:cs="Corbel" w:ascii="Corbel" w:hAnsi="Corbel"/>
          <w:sz w:val="24"/>
        </w:rPr>
        <w:t xml:space="preserve"> </w:t>
      </w:r>
      <w:r>
        <w:rPr>
          <w:rFonts w:eastAsia="Cambria" w:cs="Corbel" w:ascii="Corbel" w:hAnsi="Corbel"/>
          <w:sz w:val="24"/>
        </w:rPr>
        <w:t>Wykład tradycyjny z interakcją i aktywnością studentów</w:t>
      </w:r>
      <w:r>
        <w:rPr>
          <w:rFonts w:eastAsia="Cambria" w:cs="Calibri" w:ascii="Corbel" w:hAnsi="Corbel"/>
          <w:sz w:val="24"/>
          <w:szCs w:val="24"/>
        </w:rPr>
        <w:t>, a</w:t>
      </w:r>
      <w:r>
        <w:rPr>
          <w:rFonts w:eastAsia="Cambria" w:cs="Calibri" w:ascii="Corbel" w:hAnsi="Corbel"/>
          <w:szCs w:val="24"/>
        </w:rPr>
        <w:t>naliza i interpretacja tekstu konstytucji, ustaw wyznaniowych i odpowiednich przepisów prawa unijnego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0"/>
        <w:gridCol w:w="214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.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7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8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9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2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left="0" w:right="0" w:firstLine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2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Zaliczenie odbywa się w formie egzaminu  ustnego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alibri"/>
              </w:rPr>
            </w:pPr>
            <w:r>
              <w:rPr>
                <w:rFonts w:eastAsia="Cambria" w:cs="Corbel" w:ascii="Corbel" w:hAnsi="Corbel"/>
              </w:rPr>
              <w:t>Egzamin ustny przeprowadzany jest według następujących zasad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student otrzymuje dwa pytani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pytania egzaminacyjne obejmują tematy stanowiące przedmiot wykładu. Przed egzaminem student otrzymuje wykaz zagadnień, w oparciu o który zostaną opracowane pytani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Corbel" w:hAnsi="Corbel" w:eastAsia="Times New Roman" w:cs="Calibri"/>
                <w:color w:val="000000"/>
                <w:szCs w:val="24"/>
              </w:rPr>
            </w:pPr>
            <w:r>
              <w:rPr>
                <w:rFonts w:cs="Calibri" w:ascii="Corbel" w:hAnsi="Corbel"/>
              </w:rPr>
              <w:t>–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Warunkiem złożenia egzaminu z wynikiem pozytywnym jest, co do zasady, udzielenie poprawnej odpowiedzi na przynajmniej jedno pytanie. Odpowiedź na każde z pytań jest oceniana samodzielnie, a ocena końcowa z egzaminu stanowi wypadkową ocen cząstkow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Kryteria oceny:  użyta terminologia, kompletność wypowiedzi,  aktualny stan praw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4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ład – 15 godz. 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dział w konsultacjach – 5 godz.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liczeniu -1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-30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9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A. Mezglewski, H. Misztal, P. Stanisz, </w:t>
            </w:r>
            <w:r>
              <w:rPr>
                <w:rFonts w:eastAsia="Cambria" w:cs="Corbel" w:ascii="Corbel" w:hAnsi="Corbel"/>
                <w:i/>
              </w:rPr>
              <w:t>Prawo wyznaniowe</w:t>
            </w:r>
            <w:r>
              <w:rPr>
                <w:rFonts w:eastAsia="Cambria" w:cs="Corbel" w:ascii="Corbel" w:hAnsi="Corbel"/>
              </w:rPr>
              <w:t>, Warszawa 201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eastAsia="Cambria" w:cs="Corbel" w:ascii="Corbel" w:hAnsi="Corbel"/>
              </w:rPr>
              <w:t xml:space="preserve">K. Orzeszyna, </w:t>
            </w:r>
            <w:r>
              <w:rPr>
                <w:rFonts w:eastAsia="Cambria" w:cs="Corbel" w:ascii="Corbel" w:hAnsi="Corbel"/>
                <w:i/>
              </w:rPr>
              <w:t>Podstawy relacji między państwem a kościołami w konstytucjach państw członkowskich i traktatach Unii Europejskiej</w:t>
            </w:r>
            <w:r>
              <w:rPr>
                <w:rFonts w:eastAsia="Cambria" w:cs="Corbel" w:ascii="Corbel" w:hAnsi="Corbel"/>
              </w:rPr>
              <w:t>, Wydawnictwo KUL, Lublin 20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eastAsia="Cambria" w:cs="Calibri"/>
                <w:color w:val="000000"/>
                <w:szCs w:val="24"/>
              </w:rPr>
            </w:pPr>
            <w:r>
              <w:rPr>
                <w:rFonts w:eastAsia="Cambria" w:cs="Corbel" w:ascii="Corbel" w:hAnsi="Corbel"/>
              </w:rPr>
              <w:t xml:space="preserve">W. Góralski, </w:t>
            </w:r>
            <w:r>
              <w:rPr>
                <w:rFonts w:eastAsia="Cambria" w:cs="Corbel" w:ascii="Corbel" w:hAnsi="Corbel"/>
                <w:i/>
              </w:rPr>
              <w:t>Wstęp do prawa wyznaniowego</w:t>
            </w:r>
            <w:r>
              <w:rPr>
                <w:rFonts w:eastAsia="Cambria" w:cs="Corbel" w:ascii="Corbel" w:hAnsi="Corbel"/>
              </w:rPr>
              <w:t>, Płock 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alibri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 xml:space="preserve">M. Pietrzak, </w:t>
            </w:r>
            <w:r>
              <w:rPr>
                <w:rFonts w:eastAsia="Cambria" w:cs="Calibri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Prawo wyznaniowe</w:t>
            </w:r>
            <w:r>
              <w:rPr>
                <w:rFonts w:eastAsia="Cambria" w:cs="Calibri" w:ascii="Corbel" w:hAnsi="Corbel"/>
                <w:b w:val="false"/>
                <w:caps w:val="false"/>
                <w:smallCaps w:val="false"/>
                <w:color w:val="000000"/>
                <w:sz w:val="22"/>
                <w:szCs w:val="24"/>
              </w:rPr>
              <w:t>, Warszawa 2010</w:t>
            </w:r>
          </w:p>
        </w:tc>
      </w:tr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J. Dudziak, </w:t>
            </w:r>
            <w:r>
              <w:rPr>
                <w:rFonts w:eastAsia="Cambria" w:cs="Corbel" w:ascii="Corbel" w:hAnsi="Corbel"/>
                <w:i/>
              </w:rPr>
              <w:t>Gwarancje wolności religijnej w konkordacie</w:t>
            </w:r>
            <w:r>
              <w:rPr>
                <w:rFonts w:eastAsia="Cambria" w:cs="Corbel" w:ascii="Corbel" w:hAnsi="Corbel"/>
              </w:rPr>
              <w:t>, Tarnów 200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</w:rPr>
              <w:t xml:space="preserve">M. Safjan, </w:t>
            </w:r>
            <w:r>
              <w:rPr>
                <w:rFonts w:eastAsia="Cambria" w:cs="Corbel" w:ascii="Corbel" w:hAnsi="Corbel"/>
                <w:i/>
              </w:rPr>
              <w:t>Wolność religijna w konstytucjach państw europejskich</w:t>
            </w:r>
            <w:r>
              <w:rPr>
                <w:rFonts w:eastAsia="Cambria" w:cs="Corbel" w:ascii="Corbel" w:hAnsi="Corbel"/>
              </w:rPr>
              <w:t xml:space="preserve">, w: </w:t>
            </w:r>
            <w:r>
              <w:rPr>
                <w:rFonts w:eastAsia="Cambria" w:cs="Corbel" w:ascii="Corbel" w:hAnsi="Corbel"/>
                <w:i/>
              </w:rPr>
              <w:t>Kultura i Prawo</w:t>
            </w:r>
            <w:r>
              <w:rPr>
                <w:rFonts w:eastAsia="Cambria" w:cs="Corbel" w:ascii="Corbel" w:hAnsi="Corbel"/>
              </w:rPr>
              <w:t>, red. J. Krukowski, O. Theisen, Lublin 2003, 43-7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</w:rPr>
              <w:t xml:space="preserve">J. Krukowski, </w:t>
            </w:r>
            <w:r>
              <w:rPr>
                <w:rFonts w:eastAsia="Cambria" w:cs="Corbel" w:ascii="Corbel" w:hAnsi="Corbel"/>
                <w:i/>
              </w:rPr>
              <w:t>Kościół i państwo. Podstawy relacji prawnych</w:t>
            </w:r>
            <w:r>
              <w:rPr>
                <w:rFonts w:eastAsia="Cambria" w:cs="Corbel" w:ascii="Corbel" w:hAnsi="Corbel"/>
              </w:rPr>
              <w:t>, Lublin 2000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i/>
                <w:i/>
              </w:rPr>
            </w:pPr>
            <w:r>
              <w:rPr>
                <w:rFonts w:eastAsia="Cambria" w:cs="Corbel" w:ascii="Corbel" w:hAnsi="Corbel"/>
              </w:rPr>
              <w:t xml:space="preserve">J. Krukowski, </w:t>
            </w:r>
            <w:r>
              <w:rPr>
                <w:rFonts w:eastAsia="Cambria" w:cs="Corbel" w:ascii="Corbel" w:hAnsi="Corbel"/>
                <w:i/>
              </w:rPr>
              <w:t xml:space="preserve">Polskie prawo wyznaniowe, </w:t>
            </w:r>
            <w:r>
              <w:rPr>
                <w:rFonts w:eastAsia="Cambria" w:cs="Corbel" w:ascii="Corbel" w:hAnsi="Corbel"/>
              </w:rPr>
              <w:t>Warszawa 20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Cambria" w:cs="Calibri"/>
                <w:i/>
                <w:i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i/>
              </w:rPr>
              <w:t>Prawo wyznaniowe w Polsce (1989-2009)</w:t>
            </w:r>
            <w:r>
              <w:rPr>
                <w:rFonts w:eastAsia="Cambria" w:cs="Corbel" w:ascii="Corbel" w:hAnsi="Corbel"/>
              </w:rPr>
              <w:t>, red. D. Walencik, Katowice-Bielsko-Biała 2009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alibri" w:ascii="Corbel" w:hAnsi="Corbel"/>
                <w:b w:val="false"/>
                <w:i/>
                <w:caps w:val="false"/>
                <w:smallCaps w:val="false"/>
                <w:color w:val="000000"/>
                <w:sz w:val="22"/>
                <w:szCs w:val="24"/>
              </w:rPr>
              <w:t>B. Rakoczy, Ustawa o stosunku państwa do Kościoła katolickiego w RP. Komentarz, Warszawa 2008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kceptacja Kierownika Jednostki lub osoby upoważnionej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20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52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3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